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ЬЖИЧ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ЬЖИЧ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1.10.2016 г. № 3-87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льжи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Вельжичского сельского Совета народных депутатов от 23.11.2005г. </w:t>
      </w:r>
    </w:p>
    <w:p>
      <w:pPr>
        <w:pStyle w:val="Normal"/>
        <w:shd w:fill="FFFFFF" w:val="clear"/>
        <w:spacing w:lineRule="auto" w:line="240" w:before="0" w:after="0"/>
        <w:ind w:right="43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-24 «О создании Вельжичской сельской администрации с правами юридического лица и утверждении положения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приведения Положения о Вельжичской сельской администрации в соответствие с законодательством Российской Федерации и Брян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ельжичского сельского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жичский сельский Совет народных депута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оложение о Вельжичской сельской администрации согласно приложению №1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Мглинского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печатном издании Вельжичского сельского поселения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е Вельжичского сельского поселения Груздову В.И. осуществить регистрацию настоящего Положения в 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льжич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В.И. Груз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b/>
        </w:rPr>
        <w:t xml:space="preserve">к решению Вельжичского сельского Совета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одных депутатов от  21.10.2016г. №3-8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ВЕЛЬЖИЧСКОЙ 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ьжичская сельская администрация (далее – сельская администрация) Вельжичского сельского поселения является исполнительно-распорядительным органом Вельжичского сельского поселения, наделенным Уставом Вельжичского сельского поселения,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лавой сельской администрации является глава Вельжичского сельского поселения (далее – глава сельского поселения). Глава сельского поселения руководит сельской администрацией на принципах единоначал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ельская администрация подотчетна главе сельского поселения, подконтрольна главе сельского поселения и Вельжичскому сельскому Совету народных депутатов (далее – сельский Сов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: Вельжичская сельская администр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243237, Брянская область, Мглинский район, с.Вельжичи, ул.Пролетарская, д.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обладает правами юридического лица, имеет печать со своим наименованием, штампы, бланки и счета, открываемы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сельской администрации – муниципальное казенное учре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администрация является главным распорядителем средств бюджета Вельжичского сельского поселения, предусмотренных на содержание сельской администрации и реализацию возложенных на нее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выступать как от своего имени, так и от имени Вельжичского сельского поселения истцом и ответчиком в судах, арбитражных судах и третейских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СТРУКТУРА И ПОРЯДОК ФОРМИР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входит в структуру органов местного самоуправления Вельжич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руктура сельской администрации и изменения структуры сельской администрации утверждаются решением сельского Совета по представлению главы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сельской администрации входя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ва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парат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ное расписание сельской администрации, утверждаются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главы сельского поселения его обязанности исполняет   – специалист сельской администрации, определяемый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главы сельского поселения его обязанности до вступления в должность вновь избранного главы сельского поселения исполняет   – специалист сельской администрации, определяемый сельским Сове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сельской администрации, назначает и увольняет глава сельского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ой  сельского поселения может быть создан совещательный орган - коллегия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федеральными законами, законами Брянской области, решениями сельского Совета и правовыми актами главы  сельского поселения, при сельской администрации создаются коллегиальные органы – комиссии. Порядок создания и деятельности комиссий при сельской администрации, устанавливается сельским Советом или главой сельского поселения в соответствии с их полномочиями, установленными федеральными законами, законами Брянской области и Уставом Вельжич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ЛНОМОЧИЯ СЕЛЬСКОЙ АДМИНИСТР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ельская администрация под руководством главы  сельского поселен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6) </w:t>
      </w:r>
      <w:r>
        <w:rPr>
          <w:rFonts w:cs="Times New Roman" w:ascii="Times New Roman" w:hAnsi="Times New Roman"/>
          <w:color w:val="000000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существление муниципального земельного контроля в границах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 исполняет отдельные государственные полномочия, переданные органам местного самоуправления Вельжичского  сельского поселения, в соответствии с федеральными и законами и законами Бря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рганы местного самоуправления Вельжичского  сельского поселения  вправе заключать соглашения с администрацией Мглинского района о передаче администрации Мглинского района осуществления части своих полномочий за счет субвенций, предоставляемых из бюджета Вельжичского сельского поселения в бюджет   Мгл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ЭКОНОМИЧЕСКАЯ ОСНОВА ДЕЯТЕЛЬ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ую основу местного самоуправления составляют находящиеся в муниципальной собственности имущество, средства местного бюджета, а также имущественные права муниципальных образ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 в соответствии с ними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Брян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создавать муниципальные предприятия и учреждения, автономные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 бюджета Вельжичского  сельского поселения составляется сельской администрац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нение и контроль за исполнением бюджета Вельжичского  сельского поселения осуществляется сельская администрац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имеет право осуществлять муниципальные внутренние заимств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предоставляет муниципальные гарантии в пределах общей суммы предоставляемых гарантий, указанной в решении о бюджете Вельжичского  сельского поселения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правление муниципальным долгом Вельжичского  сельского поселения осуществляется сельской администрацией в соответствии с Бюджетным кодексом Российской Федерации и Уставом Вельжичского сельского поселения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ПОРЯДОК ПРИНЯТИЯ И ВСТУПЛЕНИЯ В СИЛ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в пределах своих полномочий, установленных федеральными законами, законами Брянской области, Уставом Вельжичского сельского поселения, нормативными правовыми актами сельского Совета, издает постановления по вопросам местного значения и вопросам, связанным с осуществлением отдельных государственных полномочий, переданных сельской администрации, федеральными законами, законами Брянской области, а также распоряжения по вопросам организации работы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главы сельского поселения не должны противоречить Конституции Российской Федерации, федеральным конституционным законам, федеральным законам и иным  нормативным правовым актам Российской Федерации, а также Уставу Брянской области, законам Брянской области, иным нормативным правовым актам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екты постановлений и распоряжений главы сельского поселения могут вноситься депутатами сельского Совета, главой сельского поселения, иными должностными лицами местного самоуправления, органами государственной власт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ниципальные правовые акты, устанавливающее либо изменяющее общеобязательные правила и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ные муниципальные правовые акты вступают в силу со дня их принятия (издания), если иной срок вступления в силу не предусмотрен, федеральным и (или) законом Брянской области, либо самим а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фициальным опубликованием считается первая публикация полного текста муниципального правового акта в информационном бюллетене Вельжичского сельского поселения 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роки официального опубликования муниципальных правовых актов определены Уставом Вельжич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авовые акты могут быть отменены или их действие может быть приостановлено сельской администрацией и должностными лицами сельской администрации,  принявшими (издавшими) соответствующий муниципальный правовой акт, судом; а в части, регулирующей осуществление сельской администрацией  отдельных государственных полномочий, переданных ей федеральными и областными законами, - уполномоченным органом государственной власти Российской Федерации (уполномоченным органом государственной власти Брянской област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ОТВЕТСТВЕННОСТЬ СЕЛЬСКОЙ АДМИНИСТРАЦИИ И ДОЛЖНОСТНЫХ ЛИЦ  СЕЛЬСКОЙ АДМИНИСТР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и должностные лица сельской администрации несут ответственность перед населением Вельжич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и законов Брянской области , Устава Вельжичского сельского поселения, а также в случае ненадлежащего осуществления  указанными органами и должностными лицами переданных им отдельных государственных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физическими и юридическими лицами наступает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, принятые путем прямого волеизъявления граждан Вельжичского сельского поселения, решения и действия (бездействие) сельской администрации и должностных лиц сельской администрации могут быть обжалованы в суд или арбитражный суд в установленном законом порядке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21:00Z</dcterms:created>
  <dc:creator>Ярослав</dc:creator>
  <dc:description/>
  <cp:keywords/>
  <dc:language>en-US</dc:language>
  <cp:lastModifiedBy>Вельжичская</cp:lastModifiedBy>
  <cp:lastPrinted>2016-10-21T11:52:00Z</cp:lastPrinted>
  <dcterms:modified xsi:type="dcterms:W3CDTF">2016-10-21T08:54:00Z</dcterms:modified>
  <cp:revision>17</cp:revision>
  <dc:subject/>
  <dc:title/>
</cp:coreProperties>
</file>